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Cs/>
        </w:rPr>
        <w:t>БЛАГОДАТ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Cs/>
        </w:rPr>
      </w:pPr>
      <w:r>
        <w:rPr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/>
      </w:pPr>
      <w:r>
        <w:rPr/>
        <w:t>ПОСТАНОВЛЕНИЕ</w:t>
      </w:r>
    </w:p>
    <w:p>
      <w:pPr>
        <w:pStyle w:val="Normal"/>
        <w:ind w:firstLine="720"/>
        <w:rPr>
          <w:bCs/>
        </w:rPr>
      </w:pPr>
      <w:r>
        <w:rPr/>
        <w:t xml:space="preserve">15.06.2012 г. </w:t>
        <w:tab/>
        <w:tab/>
        <w:tab/>
        <w:tab/>
        <w:tab/>
        <w:tab/>
        <w:tab/>
        <w:tab/>
        <w:tab/>
        <w:t>№ 1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/>
      </w:pPr>
      <w:r>
        <w:rPr/>
        <w:t>Об утверждении Административного регламента администрации</w:t>
      </w:r>
    </w:p>
    <w:p>
      <w:pPr>
        <w:pStyle w:val="Normal"/>
        <w:jc w:val="center"/>
        <w:rPr>
          <w:bCs/>
        </w:rPr>
      </w:pPr>
      <w:r>
        <w:rPr/>
        <w:t xml:space="preserve">Благодатского сельсовета Карасукского района Новосибирской области «Предоставление муниципальной услуги </w:t>
      </w:r>
      <w:r>
        <w:rPr>
          <w:bCs/>
        </w:rPr>
        <w:t xml:space="preserve">по </w:t>
      </w:r>
      <w:r>
        <w:rPr/>
        <w:t>предоставлению субсидий на содержание и ремонт общего имущества в многоквартирном доме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Благодатского сельсовета Карасукского района Новосибирской области по предоставлению муниципальной услуги «Предоставление субсидий на содержание и ремонт общего имущества в многоквартирном доме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разряда администрации Благодатского сельсовета Карасукского района Новосибирской области (И.Б.Карась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Благодат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Благодатского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Л.И.Мамаев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лагодатского сельсовета</w:t>
      </w:r>
    </w:p>
    <w:p>
      <w:pPr>
        <w:pStyle w:val="Normal"/>
        <w:ind w:left="5940" w:hanging="0"/>
        <w:jc w:val="center"/>
        <w:rPr/>
      </w:pPr>
      <w:r>
        <w:rPr/>
        <w:t>от 15.06.2012 г. № 1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субсидий на содержание и ремонт общего имущества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/>
        <w:t xml:space="preserve">предоставлению субсидий на содержание и ремонт общего имущества в многоквартирном доме.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лагодат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лагодат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jc w:val="both"/>
        <w:rPr/>
      </w:pPr>
      <w:r>
        <w:rPr/>
        <w:t>юридические и физические лица, индивидуальные предприниматели, оказывающие услуги и выполняющие работы по договору управления многоквартирным домом, товарищества собственников жилья, жилищные и жилищно-строительные и иные специализированные потребительские кооперативы, а также собственники помещений при непосредственном способе управления многоквартирным дом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55, Новосибирская область, Карасукский район, с. Благодатное, ул. Центральная, 32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9-00 до 13-00  с 14-00 до 16-00;</w:t>
      </w:r>
    </w:p>
    <w:p>
      <w:pPr>
        <w:pStyle w:val="Normal"/>
        <w:ind w:left="720" w:firstLine="720"/>
        <w:rPr/>
      </w:pPr>
      <w:r>
        <w:rPr/>
        <w:t>- пятница:  с 9-00 до 13-00   с 14-00  до 15- 00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 </w:t>
      </w:r>
      <w:r>
        <w:rPr/>
        <w:t>Информация, размещаемая на информационном стенде</w:t>
      </w:r>
    </w:p>
    <w:p>
      <w:pPr>
        <w:pStyle w:val="Normal"/>
        <w:jc w:val="both"/>
        <w:rPr/>
      </w:pPr>
      <w:r>
        <w:rPr/>
        <w:t xml:space="preserve">Администрации Благодат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b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арасукского района Новосибирской области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r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Управление Федеральной налоговой службы по Новосибирской области;</w:t>
      </w:r>
    </w:p>
    <w:p>
      <w:pPr>
        <w:pStyle w:val="Normal"/>
        <w:ind w:left="360" w:firstLine="1341"/>
        <w:jc w:val="both"/>
        <w:rPr>
          <w:lang w:val="en-US"/>
        </w:rPr>
      </w:pPr>
      <w:hyperlink r:id="rId3">
        <w:r>
          <w:rPr>
            <w:rStyle w:val="InternetLink"/>
            <w:lang w:val="en-US"/>
          </w:rPr>
          <w:t>http://www.r54.nalog.ru/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01" w:hanging="0"/>
        <w:jc w:val="both"/>
        <w:rPr>
          <w:shd w:fill="FFFFFF" w:val="clear"/>
        </w:rPr>
      </w:pPr>
      <w:r>
        <w:rPr/>
        <w:t xml:space="preserve">- Управление Федеральной налоговой службы по Новосибирской области </w:t>
      </w:r>
      <w:hyperlink r:id="rId4">
        <w:r>
          <w:rPr>
            <w:rStyle w:val="InternetLink"/>
            <w:shd w:fill="FFFFFF" w:val="clear"/>
            <w:lang w:val="en-US"/>
          </w:rPr>
          <w:t>inform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r</w:t>
        </w:r>
        <w:r>
          <w:rPr>
            <w:rStyle w:val="InternetLink"/>
            <w:shd w:fill="FFFFFF" w:val="clear"/>
          </w:rPr>
          <w:t>54.</w:t>
        </w:r>
        <w:r>
          <w:rPr>
            <w:rStyle w:val="InternetLink"/>
            <w:shd w:fill="FFFFFF" w:val="clear"/>
            <w:lang w:val="en-US"/>
          </w:rPr>
          <w:t>nalog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>
          <w:rStyle w:val="Applestylespan"/>
          <w:shd w:fill="FFFFFF" w:val="clear"/>
        </w:rPr>
        <w:t xml:space="preserve">, </w:t>
      </w:r>
      <w:hyperlink r:id="rId5">
        <w:r>
          <w:rPr>
            <w:rStyle w:val="InternetLink"/>
            <w:shd w:fill="FFFFFF" w:val="clear"/>
            <w:lang w:val="en-US"/>
          </w:rPr>
          <w:t>ufns</w:t>
        </w:r>
        <w:r>
          <w:rPr>
            <w:rStyle w:val="InternetLink"/>
            <w:shd w:fill="FFFFFF" w:val="clear"/>
          </w:rPr>
          <w:t>5400</w:t>
        </w:r>
        <w:r>
          <w:rPr>
            <w:rStyle w:val="InternetLink"/>
            <w:shd w:fill="FFFFFF" w:val="clear"/>
            <w:lang w:val="en-US"/>
          </w:rPr>
          <w:t>nso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mail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арасукского района Новосибирской области: (383) 31-042;</w:t>
      </w:r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области: 201-22-89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Благодатск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Администрации Благодатского сельсовета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Благодат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енный ответ на обращение подписывается Главой Благодат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лагодат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убсидий на содержание и ремонт общего имущества в многоквартирном дом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Благодат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олучение субсидии заявителем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Благодат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1"/>
        <w:jc w:val="both"/>
        <w:rPr/>
      </w:pPr>
      <w:r>
        <w:rPr/>
        <w:t>- постановлением Правительства Российской Федерации от 13.08.2006 № 491 «Об утверждении Правил содержания общего имущества в многоквартирном 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left="709" w:hanging="1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№ 5176);</w:t>
      </w:r>
    </w:p>
    <w:p>
      <w:pPr>
        <w:pStyle w:val="Normal"/>
        <w:ind w:left="709" w:hanging="1"/>
        <w:jc w:val="both"/>
        <w:rPr/>
      </w:pPr>
      <w:r>
        <w:rPr/>
        <w:t xml:space="preserve">- Государственным стандартом Российской Федерации ГОСТ Р 51617-2000 «Жилищно-коммунальные услуги. Общие технические условия» (принят и введен в действие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Государственного стандарта Российской Федерации от 19.06.2000 № 158-ст)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Благодат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Если требования, необходимые для предоставления муниципальной услуги,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лагодат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Благодат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Благодат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лагодат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425"/>
        <w:jc w:val="both"/>
        <w:rPr/>
      </w:pPr>
      <w:r>
        <w:rPr/>
        <w:t xml:space="preserve">     </w:t>
      </w: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349"/>
        <w:jc w:val="both"/>
        <w:rPr/>
      </w:pPr>
      <w:r>
        <w:rPr/>
        <w:t xml:space="preserve">     </w:t>
      </w:r>
      <w:r>
        <w:rPr/>
        <w:t>- подготовка и направление главе Благодатского сельсовета для  согласования проекта постановления администрации сельсовета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 согласование проекта постановления администрации сельсов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3.1. Основанием для начала административной</w:t>
        <w:tab/>
        <w:t xml:space="preserve"> процедуры по приему</w:t>
      </w:r>
    </w:p>
    <w:p>
      <w:pPr>
        <w:pStyle w:val="Normal"/>
        <w:jc w:val="both"/>
        <w:rPr/>
      </w:pPr>
      <w:r>
        <w:rPr/>
        <w:t xml:space="preserve">документов  является личное обращение заявителя (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2. Специалист 1 разряда  администрации, осуществляющий прием</w:t>
      </w:r>
    </w:p>
    <w:p>
      <w:pPr>
        <w:pStyle w:val="Normal"/>
        <w:jc w:val="both"/>
        <w:rPr/>
      </w:pPr>
      <w:r>
        <w:rPr/>
        <w:t>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3. При неправильном заполнении заявления,  отсутствии необходимых</w:t>
      </w:r>
    </w:p>
    <w:p>
      <w:pPr>
        <w:pStyle w:val="Normal"/>
        <w:jc w:val="both"/>
        <w:rPr/>
      </w:pPr>
      <w:r>
        <w:rPr/>
        <w:t>документов,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4. Специалист ЖКХ Администрации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специалистом 1 разряда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Специалист ЖКХ Администрации осуществляет регистрацию заявления, проверяет наличие документов приложенных и указанных в заявлении.  Заявителю выдается расписка  о приеме заявления 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При организации ведения электронного документооборота специалист 1 разряда Администрации,  вносит запись в систему регистрации входящей корреспонден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специалистом ЖКХ администрации  не может превышать 1 час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специалист 1 разряда  администрации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  документов       не в полном     объеме, специалист, ответственный за предоставление муниципальной услуги    по телефону,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специалист, ответственный за предоставление муниципальной услуги,  ответственным за принятие решения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специалистом, ответственным за предоставление муниципальной услуги, ответственным за принятие  решения, готовит проект постановления  администрации Знаме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В случае принятия решения о предоставлении субсидии  специалист, ответственный за предоставление муниципальной услуги , ответственный за принятие решения, направляет Главе сопроводительным письмом документы, необходимые для оформления соглаше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2. Проект постановления администрации сельсовета  с приложенными к нему документами специалист, ответственный за предоставление муниципальной услуги, ответственный за принятия решения,  направляет на согласование Главе Благодат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уммарная длительность административной процедуры составляет не более 20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Главе Благодат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6.2. Глава Благодатского сельсовета, изучает представленные документы  в целях выявления отсутствия  противоречивой и недостоверной информ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6.3. Результатом выполнения административной процедуры является согласование проекта постановления администрации Благодатского   сельсовета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рок согласования  проекта постановления составляет 3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 Подготовка постановления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1. После согласования проекта постановления, специалист, ответственный за предоставление муниципальной услуги, готовит постановление администра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2. Постановление администрации Благодатского сельсовета подписывается Главой Благодат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представителю)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.4. В случае если выявлены основания для принятия решения об отказе в </w:t>
      </w:r>
    </w:p>
    <w:p>
      <w:pPr>
        <w:pStyle w:val="Normal"/>
        <w:ind w:left="851" w:hanging="851"/>
        <w:jc w:val="both"/>
        <w:rPr/>
      </w:pPr>
      <w:r>
        <w:rPr/>
        <w:t xml:space="preserve">Предоставлении муниципальной услуги, специалист, ответственный за предоставление муниципальной услуги, готовит и подписывает решение об отказе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5. Решение  об отказе в предоставлении муниципальной услуги направляется заявителю, не позднее, чем через 3 рабочих со дня  принятия решени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6. Результатом выполнения административной процедуры является выдача на руки копии постановления администрации Благодатского сельсовета.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7. При получении заявителем постановления администрации о предоставлении услуги, специалист, ответственный за предоставление муниципальной услуги   рассматривает документы на полноту, точность и готовит проект соглашения о предоставлении субсидии на содержание и ремонт общего имущества в многоквартирном доме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8. Подготовка  проекта соглашения о предоставлении субсидии на содержание  и ремонт общего имущества в многоквартирном доме составляет 10 дней, со дня получения документов специалистом,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9. Готовый проект соглашения о предоставлении субсидии на содержание и ремонт общего имущества в многоквартирном доме рассматривается, проверяется и подписывается передается для согласования с Главой Благодатского сельсовета. Срок  рассмотрения и подписания соглашения не более 5 дн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0. Глава Благодатского сельсовета рассматривает соглашение и подписывает его в 5 дневный срок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1. Глава Знаменского сельсовета передает подписанное соглашение  на предоставление муниципальной услуги, специалисту, ответственному за предоставление муниципальной услуги для последующей  передачи заявител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5. Заместитель главы администрации – главный бухгалтер передает один экземпляр подписанного соглашения заявителю, или  полномочному представителю заявител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6. Результатом предоставления муниципальной услуги является получение соглашения заявителем или полномочным представителем заявителя,  о предоставлении субсидии на содержание и ремонт общего имущества в многоквартирном доме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7.   Заместитель главы  администрации – главный бухгалтер на основании соглашения обеспечивает перечисление денежных средств (субсидии) на счет заявителя. Получение заявителем денежных средств обеспечивается через 10 дней после получения бланка соглашения бухгалтерией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8.  Результатом предоставления муниципальной услуги является перечисление  денежных средств заявителю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Благодат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Благодат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Благодат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лагодат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лагодат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Благодат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Благодат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лючение соглашения о предоставлении субсид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r.nso.ru/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mailto:ufns5400nso@mail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46:00Z</dcterms:created>
  <dc:creator>Tema</dc:creator>
  <dc:description/>
  <cp:keywords/>
  <dc:language>en-US</dc:language>
  <cp:lastModifiedBy>Администрация</cp:lastModifiedBy>
  <cp:lastPrinted>2012-06-25T14:23:00Z</cp:lastPrinted>
  <dcterms:modified xsi:type="dcterms:W3CDTF">2012-07-09T09:49:00Z</dcterms:modified>
  <cp:revision>8</cp:revision>
  <dc:subject/>
  <dc:title>УТВЕРЖДЕН</dc:title>
</cp:coreProperties>
</file>